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1 год»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т 13.11. 2020 года № 11,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Муниципального образования «Еравнинский район» на 2021 год</w:t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</w:rPr>
        <w:t>1. Распределение иных межбюджетных трансфертов бюджету Муниципального образования «Еравнинский район» 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360"/>
        <w:rPr/>
      </w:pPr>
      <w:r>
        <w:rPr>
          <w:b/>
          <w:sz w:val="24"/>
        </w:rPr>
        <w:t xml:space="preserve">2. 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2021 год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58</w:t>
            </w:r>
            <w:r>
              <w:rPr>
                <w:b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58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4"/>
        </w:rPr>
        <w:t xml:space="preserve">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обеспечение деятельности (оказания услуг) учреждений культуры, (дома культуры, другие учреждения культуры за счет средст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2021 год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бслуживающи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8.3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5:00Z</dcterms:created>
  <dc:creator>Customer</dc:creator>
  <dc:description/>
  <dc:language>en-US</dc:language>
  <cp:lastModifiedBy>Admin</cp:lastModifiedBy>
  <cp:lastPrinted>2018-11-16T10:22:00Z</cp:lastPrinted>
  <dcterms:modified xsi:type="dcterms:W3CDTF">2020-11-16T07:25:00Z</dcterms:modified>
  <cp:revision>2</cp:revision>
  <dc:subject/>
  <dc:title/>
</cp:coreProperties>
</file>