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 ДЕПУТАТОВ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«Комсомольское»</w:t>
      </w:r>
    </w:p>
    <w:p>
      <w:pPr>
        <w:pStyle w:val="Heading1"/>
        <w:pBdr>
          <w:bottom w:val="thinThickSmallGap" w:sz="24" w:space="1" w:color="000000"/>
        </w:pBdr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Ш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и Совета депутатов МО «Комсомольское» от 29 декабря 2020 года №13/1 «О бюджете муниципального образования «Комсомольское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ы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>Статья 1. Внести в решение Совета депутатов МО «Комсомольское» от 29 декабря 2020 года №13/1 «О бюджете муниципального образования «Комсомольское» на 2021 год и на плановый период 2022 и 2023 годы» следующие изменения и допол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1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080,3 тыс. рублей, в том числе безвозмездных поступлений в сумме 3221,7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080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4 «Налоговые и неналоговые доходы местного бюджета на 2021 год» изложить в редакции приложения №4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6 «Объем безвозмездных поступлений на 2021 год» изложить в редакции приложения №6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8 «Распределение бюджетных ассигнований по разделам и подразделам классификации расходов бюджетов на 2021 год» изложить в редакции приложения №8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«Распределение бюджетных ассигнований по целевым статьям (муниципальным программам и непрограммным направлениям деятельности) видам расходов, ведомствам, а также по разделам, подразделам,  классификации расходов бюджетов на 2021 год» изложить в редакции приложения №10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2 «Ведомственная структура расходов местного бюджета на 2021 год» изложить в редакции приложения №12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4 «Источники финансирования дефицита местного бюджета на 2021 год» изложить в редакции приложения №1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bookmarkStart w:id="2" w:name="Par221"/>
      <w:bookmarkEnd w:id="2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 и подлежит обнаро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сомольское»                                                                     О.Г. Байбарод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мсомоль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января 2021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/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34:00Z</dcterms:created>
  <dc:creator>Серебренникова</dc:creator>
  <dc:description/>
  <cp:keywords/>
  <dc:language>en-US</dc:language>
  <cp:lastModifiedBy>Борбодоева</cp:lastModifiedBy>
  <cp:lastPrinted>2020-04-17T15:33:00Z</cp:lastPrinted>
  <dcterms:modified xsi:type="dcterms:W3CDTF">2021-01-29T01:58:00Z</dcterms:modified>
  <cp:revision>87</cp:revision>
  <dc:subject/>
  <dc:title>Вносится Правительством Республики Бурятия</dc:title>
</cp:coreProperties>
</file>